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" w:cs="Arial"/>
          <w:b/>
          <w:b/>
          <w:sz w:val="32"/>
          <w:szCs w:val="32"/>
          <w:lang w:val="sk-SK"/>
        </w:rPr>
      </w:pPr>
      <w:r>
        <w:rPr>
          <w:rFonts w:eastAsia="Arial Unicode MS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6173"/>
        <w:gridCol w:w="2508"/>
        <w:gridCol w:w="272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ráva o plnení rozpočtu Bratislavského samosprávneho kraja k 30.6.200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, nemá námietky a odporúča Z BSK schváliť navrhované uznesenie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D po prerokovaní berie materiál na vedomie a odporúča materiál predložiť na rokovanie do Z BSK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z uznesen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(komisia nebola uznášania schopná)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predložený materiál neprerokovala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školstva, kultúry, športu a mládeže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Komisia materiál prerokovala bez pripomienok a v zmysle návrhu uznesenia odporúča predložiť na rokovanie Zastupiteľstva BSK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  <w:tr>
        <w:trPr>
          <w:trHeight w:val="119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  <w:t>berie na vedomie a odporúča zobrať na vedomie „Správa o plnení rozpočtu Bratislavského samosprávneho kraja k 30.6.2009“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2"/>
                <w:szCs w:val="22"/>
                <w:lang w:val="sk-SK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k-SK"/>
        </w:rPr>
      </w:pPr>
      <w:r>
        <w:rPr>
          <w:rFonts w:eastAsia="Arial Unicode MS" w:cs="Arial" w:ascii="Arial" w:hAnsi="Arial"/>
          <w:sz w:val="22"/>
          <w:szCs w:val="22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01:00Z</dcterms:created>
  <dc:creator>kpaxnerova</dc:creator>
  <dc:description/>
  <cp:keywords/>
  <dc:language>en-US</dc:language>
  <cp:lastModifiedBy>kpaxnerova</cp:lastModifiedBy>
  <cp:lastPrinted>2009-09-10T12:58:00Z</cp:lastPrinted>
  <dcterms:modified xsi:type="dcterms:W3CDTF">2009-09-10T11:01:00Z</dcterms:modified>
  <cp:revision>2</cp:revision>
  <dc:subject/>
  <dc:title/>
</cp:coreProperties>
</file>